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0 октября 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851"/>
        <w:gridCol w:w="1134"/>
        <w:gridCol w:w="1325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аименование меню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ыход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елки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25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молочный с макаронными изделиями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0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алат из белокочанной капусты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3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ассольник с курицей и смет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5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8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лов с мясом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6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3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39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6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афл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0:50:00Z</dcterms:created>
  <dc:creator>Admin</dc:creator>
  <dc:description/>
  <cp:keywords/>
  <dc:language>en-US</dc:language>
  <cp:lastModifiedBy>ученик</cp:lastModifiedBy>
  <cp:lastPrinted>2025-10-14T13:21:00Z</cp:lastPrinted>
  <dcterms:modified xsi:type="dcterms:W3CDTF">2025-10-14T03:25:00Z</dcterms:modified>
  <cp:revision>3</cp:revision>
  <dc:subject/>
  <dc:title/>
</cp:coreProperties>
</file>